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omas Juhkam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142296; toomas.juhkam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15584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.03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Tapiku - Kõrkküla tee (nr.14165), km-l 2,3 – 2,4 k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8.01.2026 – 15.04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944956670"/>
            <w:bookmarkStart w:id="1" w:name="__Fieldmark__0_3944956670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1.2026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6-01-28T09:12:00Z</dcterms:modified>
  <cp:revision>24</cp:revision>
  <dc:subject/>
  <dc:title>TEGUTSEMISE LUBA TEEMAA-ALAL  NR</dc:title>
</cp:coreProperties>
</file>